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color w:val="FF0000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قنية الطرح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احت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تفاظ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مهيد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ق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طر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د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حتفاظ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نجا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طر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14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–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5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ودي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عي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ل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قي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تصح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مطالب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عرض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م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ساعدت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صياغ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ليم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شرو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وضيح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باق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كي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ق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نتبا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يف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ب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حد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ح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حدات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عشر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ح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شرات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مئ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ح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ئات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الا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ح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آلاف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..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طر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د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وحد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شر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ئ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آلاف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عرف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قاعد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ل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يتغي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فرق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دد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ذ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ضفن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لهم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استعمالها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520065</wp:posOffset>
                      </wp:positionH>
                      <wp:positionV relativeFrom="paragraph">
                        <wp:posOffset>71755</wp:posOffset>
                      </wp:positionV>
                      <wp:extent cx="2636520" cy="2180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652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40"/>
                                    <w:gridCol w:w="542"/>
                                    <w:gridCol w:w="543"/>
                                    <w:gridCol w:w="1627"/>
                                  </w:tblGrid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...  =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 -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اض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  =  ...  -  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اض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  =  ...  -  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... =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اض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  =  ...  -  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اض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...  =  ...  -  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7.6pt;height:171.7pt;mso-wrap-distance-left:7.05pt;mso-wrap-distance-right:7.05pt;mso-wrap-distance-top:0pt;mso-wrap-distance-bottom:0pt;margin-top:5.65pt;mso-position-vertical-relative:text;margin-left:40.9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542"/>
                              <w:gridCol w:w="543"/>
                              <w:gridCol w:w="162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...  = 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اض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  =  ...  - 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اض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  =  ...  - 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... =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اض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  =  ...  - 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اض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...  =  ...  -  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قي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تصح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ما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عم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ستنتا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قاع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كتابت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ل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يتغي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فرق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دد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ذ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ضفن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لهما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ستعما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قني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طرح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الاحتفاظ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سال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يملك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حم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764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شترى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لابس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387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درهما،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ك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صبح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لديه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قود؟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د الانتهاء من الانجازات الفردية ، يتم التصحيح على السبورة  مع استعمال المحساب وذلك بوضع العدد الاول في محساب اول والعدد الثاني في محساب </w:t>
            </w:r>
            <w:r>
              <w:rPr>
                <w:rtl w:val="true"/>
              </w:rPr>
              <w:t>ثان</w:t>
            </w:r>
          </w:p>
          <w:tbl>
            <w:tblPr>
              <w:bidiVisual w:val="true"/>
              <w:tblW w:w="3965" w:type="dxa"/>
              <w:jc w:val="left"/>
              <w:tblInd w:w="333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1"/>
              <w:gridCol w:w="1440"/>
              <w:gridCol w:w="1104"/>
            </w:tblGrid>
            <w:tr>
              <w:trPr>
                <w:trHeight w:val="365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6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8"/>
                <w:szCs w:val="8"/>
                <w:lang w:bidi="ar-MA"/>
              </w:rPr>
            </w:pPr>
            <w:r>
              <w:rPr>
                <w:rFonts w:cs="Traditional Arabic"/>
                <w:sz w:val="8"/>
                <w:szCs w:val="8"/>
                <w:rtl w:val="true"/>
                <w:lang w:bidi="ar-MA"/>
              </w:rPr>
            </w:r>
          </w:p>
          <w:tbl>
            <w:tblPr>
              <w:bidiVisual w:val="true"/>
              <w:tblW w:w="3965" w:type="dxa"/>
              <w:jc w:val="left"/>
              <w:tblInd w:w="333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1"/>
              <w:gridCol w:w="1440"/>
              <w:gridCol w:w="1104"/>
            </w:tblGrid>
            <w:tr>
              <w:trPr>
                <w:trHeight w:val="315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8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خصص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ال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ر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اقش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تراح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تعلم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صغ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صغ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يتم توضيح ذلك باقتراح انجاز عملية الطرح باستعمال التجميع والمبادلات في محساب </w:t>
            </w:r>
            <w:r>
              <w:rPr>
                <w:rtl w:val="true"/>
              </w:rPr>
              <w:t>نقطي</w:t>
            </w:r>
          </w:p>
          <w:tbl>
            <w:tblPr>
              <w:bidiVisual w:val="true"/>
              <w:tblW w:w="3965" w:type="dxa"/>
              <w:jc w:val="left"/>
              <w:tblInd w:w="333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1"/>
              <w:gridCol w:w="1440"/>
              <w:gridCol w:w="1104"/>
            </w:tblGrid>
            <w:tr>
              <w:trPr>
                <w:trHeight w:val="411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sz w:val="26"/>
                      <w:szCs w:val="26"/>
                      <w:lang w:bidi="ar-MA"/>
                    </w:rPr>
                  </w:pPr>
                  <w:r>
                    <w:rPr>
                      <w:sz w:val="26"/>
                      <w:szCs w:val="26"/>
                      <w:rtl w:val="true"/>
                      <w:lang w:bidi="ar-MA"/>
                    </w:rPr>
                    <w:t>°°°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bidi="ar-MA"/>
                    </w:rPr>
                  </w:pPr>
                  <w:r>
                    <w:rPr>
                      <w:sz w:val="26"/>
                      <w:szCs w:val="26"/>
                      <w:lang w:bidi="ar-MA"/>
                    </w:rPr>
                    <w:t>°°°°°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lang w:bidi="ar-MA"/>
                    </w:rPr>
                  </w:pPr>
                  <w:r>
                    <w:rPr>
                      <w:sz w:val="26"/>
                      <w:szCs w:val="26"/>
                      <w:lang w:bidi="ar-MA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sz w:val="26"/>
                      <w:szCs w:val="26"/>
                      <w:lang w:bidi="ar-MA"/>
                    </w:rPr>
                    <w:t>°°°°°°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bidi="ar-MA"/>
                    </w:rPr>
                  </w:pPr>
                  <w:r>
                    <w:rPr>
                      <w:sz w:val="26"/>
                      <w:szCs w:val="26"/>
                      <w:lang w:bidi="ar-MA"/>
                    </w:rPr>
                    <w:t>°°°°°°°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sz w:val="26"/>
                      <w:szCs w:val="26"/>
                      <w:lang w:bidi="ar-MA"/>
                    </w:rPr>
                    <w:t>°°°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ض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حد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رق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حد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طرو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76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حت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غ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ار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ض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ح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رق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شر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طروح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نس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وحدات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نس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عشرات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ض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شر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رق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شر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طرو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76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حت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غ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فار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ض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ح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رق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ئ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طرو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قنية الطرح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رح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احت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تفاظ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و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ف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ق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6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3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16:00Z</dcterms:created>
  <dc:creator>Aissaoui Abdelkhalak</dc:creator>
  <dc:description/>
  <cp:keywords/>
  <dc:language>en-US</dc:language>
  <cp:lastModifiedBy>AISSAOUI</cp:lastModifiedBy>
  <dcterms:modified xsi:type="dcterms:W3CDTF">2007-05-22T22:55:00Z</dcterms:modified>
  <cp:revision>8</cp:revision>
  <dc:subject/>
  <dc:title>                niveau                                                                             fiche n°</dc:title>
</cp:coreProperties>
</file>